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RADA  POWIATU  W RADOMIU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UCHWAŁA BUDŻETOWA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NA  2016 ROK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RADOM  18 grudnia  2015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9:00Z</dcterms:created>
  <dc:creator>Starostwo Powiatowe</dc:creator>
  <dc:description/>
  <cp:keywords/>
  <dc:language>en-US</dc:language>
  <cp:lastModifiedBy>rplusa</cp:lastModifiedBy>
  <cp:lastPrinted>2013-12-30T09:42:00Z</cp:lastPrinted>
  <dcterms:modified xsi:type="dcterms:W3CDTF">2015-12-17T14:17:00Z</dcterms:modified>
  <cp:revision>7</cp:revision>
  <dc:subject/>
  <dc:title>ZARZĄD  POWIATU  RADOMSKIEGO</dc:title>
</cp:coreProperties>
</file>